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ожидаемого исполнения бюджета города Орск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 год</w:t>
      </w:r>
    </w:p>
    <w:p>
      <w:pPr>
        <w:pStyle w:val="Normal"/>
        <w:spacing w:before="0" w:after="200"/>
        <w:ind w:left="7079" w:firstLine="709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рублей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3"/>
        <w:gridCol w:w="2410"/>
      </w:tblGrid>
      <w:tr>
        <w:trPr>
          <w:tblHeader w:val="true"/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жидаемое исполнение в 2025 году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 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ходы городского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4 223 060,6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44 388 817,9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акциз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 042 422,9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8 342 248,6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 066 722,7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налоги, сборы и регулярные платежи за пользование природными ресурс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83,2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прочие налоговые доходы (госпошл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 896 698,5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0 207 663,8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 средства, получаемые из вышестоящих бюджетов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752 274 802,8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субсидии и субвенции (без инвестиц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61 983 338,7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7 425 564,0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проч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92 365 90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прочие 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 500 00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городского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 856 436 037,4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  <w:bookmarkStart w:id="1" w:name="OLE_LINK3"/>
            <w:bookmarkStart w:id="2" w:name="OLE_LINK2"/>
            <w:bookmarkStart w:id="3" w:name="OLE_LINK3"/>
            <w:bookmarkStart w:id="4" w:name="OLE_LINK2"/>
            <w:bookmarkEnd w:id="3"/>
            <w:bookmarkEnd w:id="4"/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5 457 663,3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7 854 407,8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национальная эконом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 612 202 110,0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жилищно-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1 834 935,8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охрана окружающе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 567 760 494,0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культура, кинемат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 536 915,1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здравоохран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социальная поли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1 217 285,4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физическая культура и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8 196 773,7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средства массовой информ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5 452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обслуживание муниципального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0 00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фицит/профици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2 212 976,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122" w:bottom="993"/>
      <w:pgNumType w:start="3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0"/>
        <w:lang w:val="ru-RU"/>
      </w:rPr>
    </w:pPr>
    <w:r>
      <w:rPr>
        <w:rFonts w:cs="Times New Roman" w:ascii="Times New Roman" w:hAnsi="Times New Roman"/>
        <w:sz w:val="24"/>
        <w:szCs w:val="20"/>
        <w:lang w:val="ru-RU"/>
      </w:rPr>
      <w:t>414</w:t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0"/>
        <w:lang w:val="ru-RU"/>
      </w:rPr>
    </w:pPr>
    <w:r>
      <w:rPr>
        <w:rFonts w:cs="Times New Roman" w:ascii="Times New Roman" w:hAnsi="Times New Roman"/>
        <w:sz w:val="24"/>
        <w:szCs w:val="20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13:00Z</dcterms:created>
  <dc:creator>д.подкорытов</dc:creator>
  <dc:description/>
  <cp:keywords/>
  <dc:language>en-US</dc:language>
  <cp:lastModifiedBy>Анна Панкова</cp:lastModifiedBy>
  <cp:lastPrinted>2025-11-12T16:19:00Z</cp:lastPrinted>
  <dcterms:modified xsi:type="dcterms:W3CDTF">2025-11-14T06:29:00Z</dcterms:modified>
  <cp:revision>26</cp:revision>
  <dc:subject/>
  <dc:title/>
</cp:coreProperties>
</file>